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оэтапного внедрения инструмента организации рабочего пространства (5С)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743"/>
        <w:gridCol w:w="275"/>
        <w:gridCol w:w="2065"/>
        <w:gridCol w:w="2074"/>
        <w:gridCol w:w="2246"/>
        <w:gridCol w:w="216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(баллы)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 (3 бал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 (4 бал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 (5 баллов)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ртиров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неиспользуемых предметов на рабочем мест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двух неиспользуемых предметов находятся на рабочем мест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-два неиспользуемый предмет находится на рабочем 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ьзуемые предметы отсутствуют на рабочем месте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личных вещ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двух личных вещей хранятся в неотведенном для этого мест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двух личных вещей хранятся в неотведенном для этого 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личные вещи хранятся в специально отведенном месте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людение поряд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ы и организованы места хранения предметов, необходимых для данной рабо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5 предметов не имеют организованных мест хран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 предметов не имеют организованных мест 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ы места хранения всех предметов, необходимых для работы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оложение и способ хранения предметов обеспечивает быстроту доступа и возвра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15 с необходимо на поиск и возврат любого предме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 с необходимо на поиск и возврат любого предм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10 с необходимо на поиск и возврат любого предмета</w:t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держание в чистоте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ная техника и рабочеее место содержится в чистот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рязнения видны невооруженным глазо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проводится, но при тщательном осмотре обнаруживаются заряз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тся в чистоте, загрязнения отсутствуют</w:t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ндартизаци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е стандартов, инструкций и памяток, необходимых для выполняемых рабо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, инструкции, памятки отсутствую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 имеются в минимально необходимом количестве (стандарт рабочего места, стандарт уборки), но требуют корректировки (дорабо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 имеются в необходимом количестве и используются в рабочем процессе</w:t>
            </w:r>
          </w:p>
        </w:tc>
      </w:tr>
      <w:tr>
        <w:trPr>
          <w:trHeight w:val="113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вершенствование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стандартов, инструкций и памяток вблизи рабочих мес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, инструкции и памятки размещены вне рабочих мест и труднодоступны для примен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, инструкции и памятки размещены вне рабочих мест, но легко доступны для приме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ы, инструкции и памятки размещены на рабочих местах и легко доступны для приме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36</cp:revision>
  <dc:subject/>
  <dc:title/>
</cp:coreProperties>
</file>